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ANEXO </w:t>
      </w:r>
      <w:r>
        <w:rPr>
          <w:rFonts w:cs="Times New Roman" w:ascii="Times New Roman" w:hAnsi="Times New Roman"/>
          <w:sz w:val="40"/>
          <w:szCs w:val="40"/>
          <w:lang w:val="pt-BR"/>
        </w:rPr>
        <w:t>VIII</w:t>
      </w:r>
      <w:r>
        <w:rPr>
          <w:rFonts w:cs="Times New Roman" w:ascii="Times New Roman" w:hAnsi="Times New Roman"/>
          <w:sz w:val="40"/>
          <w:szCs w:val="40"/>
        </w:rPr>
        <w:br/>
        <w:br/>
        <w:t xml:space="preserve"> INSTRUMENTO DE MEDIÇÃO DE RESULTADO (IM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Durante a vigência do contrato, o Core-SP adotará o seguinte Instrumento de Medição de Resultado (IMR), para que seja possível avaliar a qualidade dos serviços, baseando-se em parâmetros objetivos de aferiçã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8"/>
        <w:gridCol w:w="4677"/>
      </w:tblGrid>
      <w:tr>
        <w:trPr>
          <w:trHeight w:val="671" w:hRule="atLeast"/>
        </w:trPr>
        <w:tc>
          <w:tcPr>
            <w:tcW w:w="9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MENTO DE MEDIÇÃO DE RESULTADOS (IMR)</w:t>
            </w:r>
          </w:p>
        </w:tc>
      </w:tr>
      <w:tr>
        <w:trPr>
          <w:trHeight w:val="348" w:hRule="atLeast"/>
        </w:trPr>
        <w:tc>
          <w:tcPr>
            <w:tcW w:w="9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rolador de acesso</w:t>
            </w:r>
          </w:p>
        </w:tc>
      </w:tr>
      <w:tr>
        <w:trPr>
          <w:trHeight w:val="237" w:hRule="atLeast"/>
        </w:trPr>
        <w:tc>
          <w:tcPr>
            <w:tcW w:w="9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RATADA:</w:t>
            </w:r>
          </w:p>
        </w:tc>
      </w:tr>
      <w:tr>
        <w:trPr>
          <w:trHeight w:val="237" w:hRule="atLeast"/>
        </w:trPr>
        <w:tc>
          <w:tcPr>
            <w:tcW w:w="9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RATO Nº: ______________/2024</w:t>
            </w:r>
          </w:p>
        </w:tc>
      </w:tr>
      <w:tr>
        <w:trPr>
          <w:trHeight w:val="273" w:hRule="atLeast"/>
        </w:trPr>
        <w:tc>
          <w:tcPr>
            <w:tcW w:w="9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ÊS DA PRESTAÇÃO DOS SERVIÇOS:</w:t>
            </w:r>
          </w:p>
        </w:tc>
      </w:tr>
      <w:tr>
        <w:trPr>
          <w:trHeight w:val="273" w:hRule="atLeast"/>
        </w:trPr>
        <w:tc>
          <w:tcPr>
            <w:tcW w:w="9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OCAL DA PRESTAÇÃO DOS SERVIÇO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selho Regional dos Representantes Comerciais no Estado de São Paulo</w:t>
            </w:r>
          </w:p>
        </w:tc>
      </w:tr>
      <w:tr>
        <w:trPr>
          <w:trHeight w:val="259" w:hRule="atLeast"/>
        </w:trPr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CADOR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NTUAÇÃO OBTIDA</w:t>
            </w:r>
          </w:p>
        </w:tc>
      </w:tr>
      <w:tr>
        <w:trPr>
          <w:trHeight w:val="218" w:hRule="atLeast"/>
        </w:trPr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DEDED" w:val="clear"/>
            <w:vAlign w:val="center"/>
          </w:tcPr>
          <w:p>
            <w:pPr>
              <w:pStyle w:val="Normal"/>
              <w:ind w:left="1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Uso de uniformes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vAlign w:val="center"/>
          </w:tcPr>
          <w:p>
            <w:pPr>
              <w:pStyle w:val="Normal"/>
              <w:ind w:left="1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- Qualidad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46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DEDED" w:val="clear"/>
            <w:vAlign w:val="center"/>
          </w:tcPr>
          <w:p>
            <w:pPr>
              <w:pStyle w:val="Normal"/>
              <w:ind w:left="1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- Pagamento de salários, benefícios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4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IXA DE PONTUAÇÃ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TOR DE AJUSTE PAGAMENTO NOTA</w:t>
            </w:r>
          </w:p>
        </w:tc>
      </w:tr>
      <w:tr>
        <w:trPr>
          <w:trHeight w:val="276" w:hRule="atLeast"/>
        </w:trPr>
        <w:tc>
          <w:tcPr>
            <w:tcW w:w="46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 ≥ 70 pontos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% PAGAMENTO DA NOTA</w:t>
            </w:r>
          </w:p>
        </w:tc>
      </w:tr>
      <w:tr>
        <w:trPr>
          <w:trHeight w:val="280" w:hRule="atLeast"/>
        </w:trPr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≤ X &lt; 60 pontos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 % PAGAMENTO DA NOTA</w:t>
            </w:r>
          </w:p>
        </w:tc>
      </w:tr>
      <w:tr>
        <w:trPr>
          <w:trHeight w:val="279" w:hRule="atLeast"/>
        </w:trPr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≤ X &lt; 50 pontos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 % PAGAMENTO DA NOTA</w:t>
            </w:r>
          </w:p>
        </w:tc>
      </w:tr>
      <w:tr>
        <w:trPr>
          <w:trHeight w:val="274" w:hRule="atLeast"/>
        </w:trPr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 &lt; 50 pontos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 % PAGAMENTO DA NOT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7233"/>
      </w:tblGrid>
      <w:tr>
        <w:trPr>
          <w:trHeight w:val="339" w:hRule="atLeast"/>
        </w:trPr>
        <w:tc>
          <w:tcPr>
            <w:tcW w:w="9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CADOR 1 - USO DOS UNIFORMES, EPI’S E CRACHÁS</w:t>
            </w:r>
          </w:p>
        </w:tc>
      </w:tr>
      <w:tr>
        <w:trPr>
          <w:trHeight w:val="25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ÇÃO</w:t>
            </w:r>
          </w:p>
        </w:tc>
      </w:tr>
      <w:tr>
        <w:trPr>
          <w:trHeight w:val="371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NALIDADE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142" w:right="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surar o atendimento as exigências específicas relacionadas ao fornecimento e uso dos uniformes, EPI’s e crachás</w:t>
            </w:r>
          </w:p>
        </w:tc>
      </w:tr>
      <w:tr>
        <w:trPr>
          <w:trHeight w:val="25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A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142" w:right="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nhuma ocorrência no mês.</w:t>
            </w:r>
          </w:p>
        </w:tc>
      </w:tr>
      <w:tr>
        <w:trPr>
          <w:trHeight w:val="25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MENTO DE MEDIÇÃO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142" w:right="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atação formal de ocorrências</w:t>
            </w:r>
          </w:p>
        </w:tc>
      </w:tr>
      <w:tr>
        <w:trPr>
          <w:trHeight w:val="25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OMPANHAMENTO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142" w:right="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ssoal</w:t>
            </w:r>
          </w:p>
        </w:tc>
      </w:tr>
      <w:tr>
        <w:trPr>
          <w:trHeight w:val="25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ICIDADE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142" w:right="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ária, com aferição mensal do resultado.</w:t>
            </w:r>
          </w:p>
        </w:tc>
      </w:tr>
      <w:tr>
        <w:trPr>
          <w:trHeight w:val="371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CANISMO DE CÁLCULO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142" w:right="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uso de uniformes, EPI’s e crachás será observado, sendo que o nº de ocorrências será por funcionário sem, ou portando de forma inadequada, uniforme ou EPI e por dia.</w:t>
            </w:r>
          </w:p>
        </w:tc>
      </w:tr>
      <w:tr>
        <w:trPr>
          <w:trHeight w:val="252" w:hRule="atLeast"/>
        </w:trPr>
        <w:tc>
          <w:tcPr>
            <w:tcW w:w="2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IXAS DE AJUSTE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a 5 ocorrências = 10 Pontos</w:t>
            </w:r>
          </w:p>
        </w:tc>
      </w:tr>
      <w:tr>
        <w:trPr>
          <w:trHeight w:val="252" w:hRule="atLeast"/>
        </w:trPr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3364A3"/>
              <w:right w:val="single" w:sz="6" w:space="0" w:color="000000"/>
            </w:tcBorders>
            <w:shd w:fill="FFE4C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a 10 ocorrências = 8 Pontos</w:t>
            </w:r>
          </w:p>
        </w:tc>
      </w:tr>
      <w:tr>
        <w:trPr>
          <w:trHeight w:val="251" w:hRule="atLeast"/>
        </w:trPr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a 15 ocorrências = 6 pontos</w:t>
            </w:r>
          </w:p>
        </w:tc>
      </w:tr>
      <w:tr>
        <w:trPr>
          <w:trHeight w:val="251" w:hRule="atLeast"/>
        </w:trPr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 20 ocorrências = 4 pontos</w:t>
            </w:r>
          </w:p>
        </w:tc>
      </w:tr>
      <w:tr>
        <w:trPr>
          <w:trHeight w:val="252" w:hRule="atLeast"/>
        </w:trPr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4C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ou mais ocorrências = 0 pontos</w:t>
            </w:r>
          </w:p>
        </w:tc>
      </w:tr>
      <w:tr>
        <w:trPr>
          <w:trHeight w:val="252" w:hRule="atLeast"/>
        </w:trPr>
        <w:tc>
          <w:tcPr>
            <w:tcW w:w="9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ORRÊNCIAS</w:t>
            </w:r>
          </w:p>
        </w:tc>
      </w:tr>
      <w:tr>
        <w:trPr>
          <w:trHeight w:val="223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/HORA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ÇÃO</w:t>
            </w:r>
          </w:p>
        </w:tc>
      </w:tr>
      <w:tr>
        <w:trPr>
          <w:trHeight w:val="268" w:hRule="atLeast"/>
        </w:trPr>
        <w:tc>
          <w:tcPr>
            <w:tcW w:w="21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ÚMERO DE OCORRÊNCIAS: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NTUAÇÃO: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709"/>
        <w:gridCol w:w="351"/>
        <w:gridCol w:w="2341"/>
        <w:gridCol w:w="2341"/>
        <w:gridCol w:w="2342"/>
      </w:tblGrid>
      <w:tr>
        <w:trPr>
          <w:trHeight w:val="339" w:hRule="atLeast"/>
        </w:trPr>
        <w:tc>
          <w:tcPr>
            <w:tcW w:w="9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CADOR 2 – QUALIDADE DOS SERVIÇOS PRESTADOS</w:t>
            </w:r>
          </w:p>
        </w:tc>
      </w:tr>
      <w:tr>
        <w:trPr>
          <w:trHeight w:val="252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</w:t>
            </w:r>
          </w:p>
        </w:tc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ÇÃO</w:t>
            </w:r>
          </w:p>
        </w:tc>
      </w:tr>
      <w:tr>
        <w:trPr>
          <w:trHeight w:val="371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NALIDADE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142" w:righ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antir o nível de qualidade global na prestação do serviço.</w:t>
            </w:r>
          </w:p>
        </w:tc>
      </w:tr>
      <w:tr>
        <w:trPr>
          <w:trHeight w:val="252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A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142" w:righ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ível máximo de qualidade.</w:t>
            </w:r>
          </w:p>
        </w:tc>
      </w:tr>
      <w:tr>
        <w:trPr>
          <w:trHeight w:val="252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MENTO DE MEDIÇÃO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142" w:righ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atação formal de ocorrências mediante fiscalização e preenchimento da planilha de avaliação, e pesquisa de satisfação do usuário quando houver.</w:t>
            </w:r>
          </w:p>
        </w:tc>
      </w:tr>
      <w:tr>
        <w:trPr>
          <w:trHeight w:val="252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OMPANHAMENTO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142" w:righ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ssoal</w:t>
            </w:r>
          </w:p>
        </w:tc>
      </w:tr>
      <w:tr>
        <w:trPr>
          <w:trHeight w:val="252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ICIDADE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142" w:righ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acordo com a rotina de trabalho.</w:t>
            </w:r>
          </w:p>
        </w:tc>
      </w:tr>
      <w:tr>
        <w:trPr>
          <w:trHeight w:val="371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CANISMO DE CÁLCULO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142" w:righ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ta abaixo na “Planilha de Avaliação da Qualidade dos Serviços Prestados”.</w:t>
            </w:r>
          </w:p>
        </w:tc>
      </w:tr>
      <w:tr>
        <w:trPr>
          <w:trHeight w:val="252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IXAS DE AJUSTE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E4C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lidade Máxima = 30 Pontos</w:t>
            </w:r>
          </w:p>
        </w:tc>
      </w:tr>
      <w:tr>
        <w:trPr>
          <w:trHeight w:val="252" w:hRule="atLeast"/>
        </w:trPr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ILHA DE AVALIAÇÃO DA QUALIDADE</w:t>
            </w:r>
          </w:p>
        </w:tc>
      </w:tr>
      <w:tr>
        <w:trPr>
          <w:trHeight w:val="223" w:hRule="atLeast"/>
        </w:trPr>
        <w:tc>
          <w:tcPr>
            <w:tcW w:w="936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U DE SATISFAÇÃO</w:t>
            </w:r>
          </w:p>
        </w:tc>
      </w:tr>
      <w:tr>
        <w:trPr>
          <w:trHeight w:val="461" w:hRule="atLeast"/>
        </w:trPr>
        <w:tc>
          <w:tcPr>
            <w:tcW w:w="234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TISFATÓRIO = 3</w:t>
            </w:r>
          </w:p>
        </w:tc>
        <w:tc>
          <w:tcPr>
            <w:tcW w:w="2341" w:type="dxa"/>
            <w:tcBorders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ULAR = 2</w:t>
            </w:r>
          </w:p>
        </w:tc>
        <w:tc>
          <w:tcPr>
            <w:tcW w:w="2341" w:type="dxa"/>
            <w:tcBorders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UIM = 1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ÉSSIMO = 0</w:t>
            </w:r>
          </w:p>
        </w:tc>
      </w:tr>
      <w:tr>
        <w:trPr>
          <w:trHeight w:val="22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U</w:t>
            </w:r>
          </w:p>
        </w:tc>
        <w:tc>
          <w:tcPr>
            <w:tcW w:w="808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ÇÃO</w:t>
            </w:r>
          </w:p>
        </w:tc>
      </w:tr>
      <w:tr>
        <w:trPr>
          <w:trHeight w:val="268" w:hRule="atLeast"/>
        </w:trPr>
        <w:tc>
          <w:tcPr>
            <w:tcW w:w="128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4" w:type="dxa"/>
            <w:gridSpan w:val="5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42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ção imediata à Administração de qualquer anormalidade verificada no setor.</w:t>
            </w:r>
          </w:p>
        </w:tc>
      </w:tr>
      <w:tr>
        <w:trPr>
          <w:trHeight w:val="212" w:hRule="atLeas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lo com os equipamentos da instituição.</w:t>
            </w:r>
          </w:p>
        </w:tc>
      </w:tr>
      <w:tr>
        <w:trPr>
          <w:trHeight w:val="261" w:hRule="atLeas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cução dos serviços com eficiência e qualidade.</w:t>
            </w:r>
          </w:p>
        </w:tc>
      </w:tr>
      <w:tr>
        <w:trPr>
          <w:trHeight w:val="258" w:hRule="atLeas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14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cução em tempo compatível com a natureza do serviço.</w:t>
            </w:r>
          </w:p>
        </w:tc>
      </w:tr>
      <w:tr>
        <w:trPr>
          <w:trHeight w:val="261" w:hRule="atLeas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hecimento sobre o serviço a ser executado.</w:t>
            </w:r>
          </w:p>
        </w:tc>
      </w:tr>
      <w:tr>
        <w:trPr>
          <w:trHeight w:val="212" w:hRule="atLeas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endimento exclusivo de demandas a partir de orientações do fiscal responsável.</w:t>
            </w:r>
          </w:p>
        </w:tc>
      </w:tr>
      <w:tr>
        <w:trPr>
          <w:trHeight w:val="261" w:hRule="atLeas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endimento às orientações e procedimentos determinados pela Administração.</w:t>
            </w:r>
          </w:p>
        </w:tc>
      </w:tr>
      <w:tr>
        <w:trPr>
          <w:trHeight w:val="258" w:hRule="atLeas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ção nas decisões sobre formas de execução dos serviços.</w:t>
            </w:r>
          </w:p>
        </w:tc>
      </w:tr>
      <w:tr>
        <w:trPr>
          <w:trHeight w:val="261" w:hRule="atLeas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14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eito, cortesia e cordialidade ao lidar com colaboradores, visitantes e demais membros da equipe de trabalho.</w:t>
            </w:r>
          </w:p>
        </w:tc>
      </w:tr>
      <w:tr>
        <w:trPr>
          <w:trHeight w:val="261" w:hRule="atLeas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ção imediata à Administração de qualquer anormalidade verificada no setor.</w:t>
            </w:r>
          </w:p>
        </w:tc>
      </w:tr>
      <w:tr>
        <w:trPr>
          <w:trHeight w:val="272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NTUAÇÃO:</w:t>
            </w:r>
          </w:p>
        </w:tc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7233"/>
      </w:tblGrid>
      <w:tr>
        <w:trPr>
          <w:trHeight w:val="339" w:hRule="atLeast"/>
        </w:trPr>
        <w:tc>
          <w:tcPr>
            <w:tcW w:w="9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ICADOR 3 - PAGAMENTO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LÁRIOS,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XÍLIO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TE,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IMENTAÇÃO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UTROS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EFÍCIOS,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GTS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S</w:t>
            </w:r>
          </w:p>
        </w:tc>
      </w:tr>
      <w:tr>
        <w:trPr>
          <w:trHeight w:val="25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ÇÃO</w:t>
            </w:r>
          </w:p>
        </w:tc>
      </w:tr>
      <w:tr>
        <w:trPr>
          <w:trHeight w:val="371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NALIDADE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142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itar ocorrências de atrasos e de pagamentos fracionados de salários, auxílio transporte, alimentação e outros benefícios, bem como recolhimento de FGTS e INSS.</w:t>
            </w:r>
          </w:p>
        </w:tc>
      </w:tr>
      <w:tr>
        <w:trPr>
          <w:trHeight w:val="25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A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142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nhuma ocorrência no mês.</w:t>
            </w:r>
          </w:p>
        </w:tc>
      </w:tr>
      <w:tr>
        <w:trPr>
          <w:trHeight w:val="25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MENTO DE MEDIÇÃO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142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atação formal de ocorrências mediante fiscalização da documentação apresentada pela empresa.</w:t>
            </w:r>
          </w:p>
        </w:tc>
      </w:tr>
      <w:tr>
        <w:trPr>
          <w:trHeight w:val="25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OMPANHAMENTO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142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ssoal</w:t>
            </w:r>
          </w:p>
        </w:tc>
      </w:tr>
      <w:tr>
        <w:trPr>
          <w:trHeight w:val="25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ICIDADE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142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sal</w:t>
            </w:r>
          </w:p>
        </w:tc>
      </w:tr>
      <w:tr>
        <w:trPr>
          <w:trHeight w:val="371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CANISMO DE CÁLCULO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142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ção de pelo menos uma ocorrência de atraso em salário ou outro benefício no mês de referência.</w:t>
            </w:r>
          </w:p>
        </w:tc>
      </w:tr>
      <w:tr>
        <w:trPr>
          <w:trHeight w:val="252" w:hRule="atLeast"/>
        </w:trPr>
        <w:tc>
          <w:tcPr>
            <w:tcW w:w="2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IXAS DE AJUSTE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E4C9" w:val="clear"/>
            <w:vAlign w:val="center"/>
          </w:tcPr>
          <w:p>
            <w:pPr>
              <w:pStyle w:val="Normal"/>
              <w:ind w:left="142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 ocorrências = 30 Pontos</w:t>
            </w:r>
          </w:p>
        </w:tc>
      </w:tr>
      <w:tr>
        <w:trPr>
          <w:trHeight w:val="252" w:hRule="atLeast"/>
        </w:trPr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4C9" w:val="clear"/>
            <w:vAlign w:val="center"/>
          </w:tcPr>
          <w:p>
            <w:pPr>
              <w:pStyle w:val="Normal"/>
              <w:ind w:left="142" w:right="1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a ou mais ocorrências = 0 Pontos</w:t>
            </w:r>
          </w:p>
        </w:tc>
      </w:tr>
      <w:tr>
        <w:trPr>
          <w:trHeight w:val="252" w:hRule="atLeast"/>
        </w:trPr>
        <w:tc>
          <w:tcPr>
            <w:tcW w:w="9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ORRÊNCIAS</w:t>
            </w:r>
          </w:p>
        </w:tc>
      </w:tr>
      <w:tr>
        <w:trPr>
          <w:trHeight w:val="223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/HORA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ÇÃO</w:t>
            </w:r>
          </w:p>
        </w:tc>
      </w:tr>
      <w:tr>
        <w:trPr>
          <w:trHeight w:val="268" w:hRule="atLeast"/>
        </w:trPr>
        <w:tc>
          <w:tcPr>
            <w:tcW w:w="21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ÚMERO DE OCORRÊNCIAS: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NTUAÇÃO:</w:t>
            </w:r>
          </w:p>
        </w:tc>
        <w:tc>
          <w:tcPr>
            <w:tcW w:w="7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380" w:top="1702" w:footer="1211" w:bottom="1267"/>
      <w:pgNumType w:start="5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 New">
    <w:charset w:val="00"/>
    <w:family w:val="roman"/>
    <w:pitch w:val="default"/>
  </w:font>
  <w:font w:name="Ecofont_Spranq_eco_San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85140</wp:posOffset>
              </wp:positionH>
              <wp:positionV relativeFrom="paragraph">
                <wp:posOffset>9798685</wp:posOffset>
              </wp:positionV>
              <wp:extent cx="7075805" cy="1089660"/>
              <wp:effectExtent l="0" t="0" r="0" b="0"/>
              <wp:wrapNone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5" cy="1089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Av. Brigadeiro Luis Antonio, nº 613 – 5º andar - Bela Vista - São Paulo -  CEP 01317-000    -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 Administrativa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Alameda Santos, nº 1787 – Conjunto 6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CEP 01419-906 -   Tel.: 11 3243 5500   -    E-mail: core@core-sp.org.br   - Site:  </w:t>
                          </w:r>
                          <w:hyperlink r:id="rId1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www.core-sp.org.br</w:t>
                            </w:r>
                          </w:hyperlink>
                          <w:r>
                            <w:rPr>
                              <w:rStyle w:val="InternetLink"/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 - </w:t>
                          </w:r>
                          <w:r>
                            <w:rPr>
                              <w:rFonts w:cs="Arial" w:ascii="Calibri" w:hAnsi="Calibri"/>
                              <w:b/>
                              <w:sz w:val="14"/>
                              <w:szCs w:val="14"/>
                            </w:rPr>
                            <w:t>Escritórios Seccionai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Arial" w:ascii="Calibri" w:hAnsi="Calibri"/>
                              <w:sz w:val="14"/>
                              <w:szCs w:val="14"/>
                            </w:rPr>
                            <w:t>Araçatuba-SP - Tel: 18 3625 2080</w:t>
                            <w:tab/>
                            <w:tab/>
                            <w:t>Campinas-SP - Tel: 19 3236 8867</w:t>
                            <w:tab/>
                            <w:t>Ribeirão Preto-SP - Tel: 16 3964 6636</w:t>
                            <w:tab/>
                            <w:tab/>
                            <w:t>São José do Rio Preto-SP - Tel: 17 3211 99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Araraquara-SP - Tel: 16 3332 2630</w:t>
                            <w:tab/>
                            <w:tab/>
                            <w:t>Marília-SP - Tel: 14 3454 7355</w:t>
                            <w:tab/>
                            <w:t>Rio Claro-SP - Tel: 19 3533 1912</w:t>
                            <w:tab/>
                            <w:tab/>
                            <w:t>São José dos Campos-SP - Tel: 12 3922 050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Bauru-SP - Tel:  14 3214 4318</w:t>
                            <w:tab/>
                            <w:tab/>
                            <w:t>Santos-SP – Tel: 13 3219 7462</w:t>
                            <w:tab/>
                            <w:t>Sorocaba-SP – Tel: 15 3233 4322</w:t>
                            <w:tab/>
                            <w:tab/>
                            <w:t>Presidente  Prudente-SP  - Tel: 18 3903 6198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15pt;height:85.8pt;mso-wrap-distance-left:9.05pt;mso-wrap-distance-right:9.05pt;mso-wrap-distance-top:0pt;mso-wrap-distance-bottom:0pt;margin-top:771.55pt;mso-position-vertical-relative:text;margin-left:38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Arial"/>
                        <w:sz w:val="16"/>
                        <w:szCs w:val="16"/>
                      </w:rPr>
                    </w:pPr>
                    <w:r>
                      <w:rPr>
                        <w:rFonts w:cs="Arial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Av. Brigadeiro Luis Antonio, nº 613 – 5º andar - Bela Vista - São Paulo -  CEP 01317-000    -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 Administrativa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Alameda Santos, nº 1787 – Conjunto 6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CEP 01419-906 -   Tel.: 11 3243 5500   -    E-mail: core@core-sp.org.br   - Site:  </w:t>
                    </w:r>
                    <w:hyperlink r:id="rId2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www.core-sp.org.br</w:t>
                      </w:r>
                    </w:hyperlink>
                    <w:r>
                      <w:rPr>
                        <w:rStyle w:val="InternetLink"/>
                        <w:rFonts w:cs="Calibri" w:ascii="Calibri" w:hAnsi="Calibri"/>
                        <w:sz w:val="14"/>
                        <w:szCs w:val="14"/>
                      </w:rPr>
                      <w:t xml:space="preserve">   - </w:t>
                    </w:r>
                    <w:r>
                      <w:rPr>
                        <w:rFonts w:cs="Arial" w:ascii="Calibri" w:hAnsi="Calibri"/>
                        <w:b/>
                        <w:sz w:val="14"/>
                        <w:szCs w:val="14"/>
                      </w:rPr>
                      <w:t>Escritórios Seccionai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Arial" w:ascii="Calibri" w:hAnsi="Calibri"/>
                        <w:sz w:val="14"/>
                        <w:szCs w:val="14"/>
                      </w:rPr>
                      <w:t>Araçatuba-SP - Tel: 18 3625 2080</w:t>
                      <w:tab/>
                      <w:tab/>
                      <w:t>Campinas-SP - Tel: 19 3236 8867</w:t>
                      <w:tab/>
                      <w:t>Ribeirão Preto-SP - Tel: 16 3964 6636</w:t>
                      <w:tab/>
                      <w:tab/>
                      <w:t>São José do Rio Preto-SP - Tel: 17 3211 99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Araraquara-SP - Tel: 16 3332 2630</w:t>
                      <w:tab/>
                      <w:tab/>
                      <w:t>Marília-SP - Tel: 14 3454 7355</w:t>
                      <w:tab/>
                      <w:t>Rio Claro-SP - Tel: 19 3533 1912</w:t>
                      <w:tab/>
                      <w:tab/>
                      <w:t>São José dos Campos-SP - Tel: 12 3922 050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Bauru-SP - Tel:  14 3214 4318</w:t>
                      <w:tab/>
                      <w:tab/>
                      <w:t>Santos-SP – Tel: 13 3219 7462</w:t>
                      <w:tab/>
                      <w:t>Sorocaba-SP – Tel: 15 3233 4322</w:t>
                      <w:tab/>
                      <w:tab/>
                      <w:t>Presidente  Prudente-SP  - Tel: 18 3903 6198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Calibri" w:hAnsi="Calibri" w:eastAsia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85140</wp:posOffset>
              </wp:positionH>
              <wp:positionV relativeFrom="paragraph">
                <wp:posOffset>9798685</wp:posOffset>
              </wp:positionV>
              <wp:extent cx="7075805" cy="108966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5" cy="1089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Av. Brigadeiro Luis Antonio, nº 613 – 5º andar - Bela Vista - São Paulo -  CEP 01317-000    -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 Administrativa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Alameda Santos, nº 1787 – Conjunto 6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CEP 01419-906 -   Tel.: 11 3243 5500   -    E-mail: core@core-sp.org.br   - Site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www.core-sp.org.br</w:t>
                            </w:r>
                          </w:hyperlink>
                          <w:r>
                            <w:rPr>
                              <w:rStyle w:val="InternetLink"/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 - </w:t>
                          </w:r>
                          <w:r>
                            <w:rPr>
                              <w:rFonts w:cs="Arial" w:ascii="Calibri" w:hAnsi="Calibri"/>
                              <w:b/>
                              <w:sz w:val="14"/>
                              <w:szCs w:val="14"/>
                            </w:rPr>
                            <w:t>Escritórios Seccionai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Arial" w:ascii="Calibri" w:hAnsi="Calibri"/>
                              <w:sz w:val="14"/>
                              <w:szCs w:val="14"/>
                            </w:rPr>
                            <w:t>Araçatuba-SP - Tel: 18 3625 2080</w:t>
                            <w:tab/>
                            <w:tab/>
                            <w:t>Campinas-SP - Tel: 19 3236 8867</w:t>
                            <w:tab/>
                            <w:t>Ribeirão Preto-SP - Tel: 16 3964 6636</w:t>
                            <w:tab/>
                            <w:tab/>
                            <w:t>São José do Rio Preto-SP - Tel: 17 3211 99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Araraquara-SP - Tel: 16 3332 2630</w:t>
                            <w:tab/>
                            <w:tab/>
                            <w:t>Marília-SP - Tel: 14 3454 7355</w:t>
                            <w:tab/>
                            <w:t>Rio Claro-SP - Tel: 19 3533 1912</w:t>
                            <w:tab/>
                            <w:tab/>
                            <w:t>São José dos Campos-SP - Tel: 12 3922 050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Bauru-SP - Tel:  14 3214 4318</w:t>
                            <w:tab/>
                            <w:tab/>
                            <w:t>Santos-SP – Tel: 13 3219 7462</w:t>
                            <w:tab/>
                            <w:t>Sorocaba-SP – Tel: 15 3233 4322</w:t>
                            <w:tab/>
                            <w:tab/>
                            <w:t>Presidente  Prudente-SP  - Tel: 18 3903 6198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15pt;height:85.8pt;mso-wrap-distance-left:9.05pt;mso-wrap-distance-right:9.05pt;mso-wrap-distance-top:0pt;mso-wrap-distance-bottom:0pt;margin-top:771.55pt;mso-position-vertical-relative:text;margin-left:38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Arial"/>
                        <w:sz w:val="16"/>
                        <w:szCs w:val="16"/>
                      </w:rPr>
                    </w:pPr>
                    <w:r>
                      <w:rPr>
                        <w:rFonts w:cs="Arial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Av. Brigadeiro Luis Antonio, nº 613 – 5º andar - Bela Vista - São Paulo -  CEP 01317-000    -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 Administrativa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Alameda Santos, nº 1787 – Conjunto 6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CEP 01419-906 -   Tel.: 11 3243 5500   -    E-mail: core@core-sp.org.br   - Site:  </w:t>
                    </w:r>
                    <w:hyperlink r:id="rId4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www.core-sp.org.br</w:t>
                      </w:r>
                    </w:hyperlink>
                    <w:r>
                      <w:rPr>
                        <w:rStyle w:val="InternetLink"/>
                        <w:rFonts w:cs="Calibri" w:ascii="Calibri" w:hAnsi="Calibri"/>
                        <w:sz w:val="14"/>
                        <w:szCs w:val="14"/>
                      </w:rPr>
                      <w:t xml:space="preserve">   - </w:t>
                    </w:r>
                    <w:r>
                      <w:rPr>
                        <w:rFonts w:cs="Arial" w:ascii="Calibri" w:hAnsi="Calibri"/>
                        <w:b/>
                        <w:sz w:val="14"/>
                        <w:szCs w:val="14"/>
                      </w:rPr>
                      <w:t>Escritórios Seccionai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Arial" w:ascii="Calibri" w:hAnsi="Calibri"/>
                        <w:sz w:val="14"/>
                        <w:szCs w:val="14"/>
                      </w:rPr>
                      <w:t>Araçatuba-SP - Tel: 18 3625 2080</w:t>
                      <w:tab/>
                      <w:tab/>
                      <w:t>Campinas-SP - Tel: 19 3236 8867</w:t>
                      <w:tab/>
                      <w:t>Ribeirão Preto-SP - Tel: 16 3964 6636</w:t>
                      <w:tab/>
                      <w:tab/>
                      <w:t>São José do Rio Preto-SP - Tel: 17 3211 99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Araraquara-SP - Tel: 16 3332 2630</w:t>
                      <w:tab/>
                      <w:tab/>
                      <w:t>Marília-SP - Tel: 14 3454 7355</w:t>
                      <w:tab/>
                      <w:t>Rio Claro-SP - Tel: 19 3533 1912</w:t>
                      <w:tab/>
                      <w:tab/>
                      <w:t>São José dos Campos-SP - Tel: 12 3922 050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Bauru-SP - Tel:  14 3214 4318</w:t>
                      <w:tab/>
                      <w:tab/>
                      <w:t>Santos-SP – Tel: 13 3219 7462</w:t>
                      <w:tab/>
                      <w:t>Sorocaba-SP – Tel: 15 3233 4322</w:t>
                      <w:tab/>
                      <w:tab/>
                      <w:t>Presidente  Prudente-SP  - Tel: 18 3903 6198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Calibri" w:hAnsi="Calibri" w:eastAsia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85140</wp:posOffset>
              </wp:positionH>
              <wp:positionV relativeFrom="paragraph">
                <wp:posOffset>9798685</wp:posOffset>
              </wp:positionV>
              <wp:extent cx="7075805" cy="108966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5" cy="1089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Av. Brigadeiro Luis Antonio, nº 613 – 5º andar - Bela Vista - São Paulo -  CEP 01317-000    -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 Administrativa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Alameda Santos, nº 1787 – Conjunto 6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CEP 01419-906 -   Tel.: 11 3243 5500   -    E-mail: core@core-sp.org.br   - Site:  </w:t>
                          </w:r>
                          <w:hyperlink r:id="rId5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www.core-sp.org.br</w:t>
                            </w:r>
                          </w:hyperlink>
                          <w:r>
                            <w:rPr>
                              <w:rStyle w:val="InternetLink"/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 - </w:t>
                          </w:r>
                          <w:r>
                            <w:rPr>
                              <w:rFonts w:cs="Arial" w:ascii="Calibri" w:hAnsi="Calibri"/>
                              <w:b/>
                              <w:sz w:val="14"/>
                              <w:szCs w:val="14"/>
                            </w:rPr>
                            <w:t>Escritórios Seccionai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Arial" w:ascii="Calibri" w:hAnsi="Calibri"/>
                              <w:sz w:val="14"/>
                              <w:szCs w:val="14"/>
                            </w:rPr>
                            <w:t>Araçatuba-SP - Tel: 18 3625 2080</w:t>
                            <w:tab/>
                            <w:tab/>
                            <w:t>Campinas-SP - Tel: 19 3236 8867</w:t>
                            <w:tab/>
                            <w:t>Ribeirão Preto-SP - Tel: 16 3964 6636</w:t>
                            <w:tab/>
                            <w:tab/>
                            <w:t>São José do Rio Preto-SP - Tel: 17 3211 99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Araraquara-SP - Tel: 16 3332 2630</w:t>
                            <w:tab/>
                            <w:tab/>
                            <w:t>Marília-SP - Tel: 14 3454 7355</w:t>
                            <w:tab/>
                            <w:t>Rio Claro-SP - Tel: 19 3533 1912</w:t>
                            <w:tab/>
                            <w:tab/>
                            <w:t>São José dos Campos-SP - Tel: 12 3922 050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Bauru-SP - Tel:  14 3214 4318</w:t>
                            <w:tab/>
                            <w:tab/>
                            <w:t>Santos-SP – Tel: 13 3219 7462</w:t>
                            <w:tab/>
                            <w:t>Sorocaba-SP – Tel: 15 3233 4322</w:t>
                            <w:tab/>
                            <w:tab/>
                            <w:t>Presidente  Prudente-SP  - Tel: 18 3903 6198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15pt;height:85.8pt;mso-wrap-distance-left:9.05pt;mso-wrap-distance-right:9.05pt;mso-wrap-distance-top:0pt;mso-wrap-distance-bottom:0pt;margin-top:771.55pt;mso-position-vertical-relative:text;margin-left:38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Arial"/>
                        <w:sz w:val="16"/>
                        <w:szCs w:val="16"/>
                      </w:rPr>
                    </w:pPr>
                    <w:r>
                      <w:rPr>
                        <w:rFonts w:cs="Arial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Av. Brigadeiro Luis Antonio, nº 613 – 5º andar - Bela Vista - São Paulo -  CEP 01317-000    -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 Administrativa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Alameda Santos, nº 1787 – Conjunto 6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CEP 01419-906 -   Tel.: 11 3243 5500   -    E-mail: core@core-sp.org.br   - Site:  </w:t>
                    </w:r>
                    <w:hyperlink r:id="rId6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www.core-sp.org.br</w:t>
                      </w:r>
                    </w:hyperlink>
                    <w:r>
                      <w:rPr>
                        <w:rStyle w:val="InternetLink"/>
                        <w:rFonts w:cs="Calibri" w:ascii="Calibri" w:hAnsi="Calibri"/>
                        <w:sz w:val="14"/>
                        <w:szCs w:val="14"/>
                      </w:rPr>
                      <w:t xml:space="preserve">   - </w:t>
                    </w:r>
                    <w:r>
                      <w:rPr>
                        <w:rFonts w:cs="Arial" w:ascii="Calibri" w:hAnsi="Calibri"/>
                        <w:b/>
                        <w:sz w:val="14"/>
                        <w:szCs w:val="14"/>
                      </w:rPr>
                      <w:t>Escritórios Seccionai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Arial" w:ascii="Calibri" w:hAnsi="Calibri"/>
                        <w:sz w:val="14"/>
                        <w:szCs w:val="14"/>
                      </w:rPr>
                      <w:t>Araçatuba-SP - Tel: 18 3625 2080</w:t>
                      <w:tab/>
                      <w:tab/>
                      <w:t>Campinas-SP - Tel: 19 3236 8867</w:t>
                      <w:tab/>
                      <w:t>Ribeirão Preto-SP - Tel: 16 3964 6636</w:t>
                      <w:tab/>
                      <w:tab/>
                      <w:t>São José do Rio Preto-SP - Tel: 17 3211 99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Araraquara-SP - Tel: 16 3332 2630</w:t>
                      <w:tab/>
                      <w:tab/>
                      <w:t>Marília-SP - Tel: 14 3454 7355</w:t>
                      <w:tab/>
                      <w:t>Rio Claro-SP - Tel: 19 3533 1912</w:t>
                      <w:tab/>
                      <w:tab/>
                      <w:t>São José dos Campos-SP - Tel: 12 3922 050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Bauru-SP - Tel:  14 3214 4318</w:t>
                      <w:tab/>
                      <w:tab/>
                      <w:t>Santos-SP – Tel: 13 3219 7462</w:t>
                      <w:tab/>
                      <w:t>Sorocaba-SP – Tel: 15 3233 4322</w:t>
                      <w:tab/>
                      <w:tab/>
                      <w:t>Presidente  Prudente-SP  - Tel: 18 3903 6198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Calibri" w:hAnsi="Calibri" w:eastAsia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85140</wp:posOffset>
              </wp:positionH>
              <wp:positionV relativeFrom="paragraph">
                <wp:posOffset>9798685</wp:posOffset>
              </wp:positionV>
              <wp:extent cx="7075805" cy="10896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5" cy="1089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Av. Brigadeiro Luis Antonio, nº 613 – 5º andar - Bela Vista - São Paulo -  CEP 01317-000    -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 Administrativa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Alameda Santos, nº 1787 – Conjunto 6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CEP 01419-906 -   Tel.: 11 3243 5500   -    E-mail: core@core-sp.org.br   - Site:  </w:t>
                          </w:r>
                          <w:hyperlink r:id="rId7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www.core-sp.org.br</w:t>
                            </w:r>
                          </w:hyperlink>
                          <w:r>
                            <w:rPr>
                              <w:rStyle w:val="InternetLink"/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 - </w:t>
                          </w:r>
                          <w:r>
                            <w:rPr>
                              <w:rFonts w:cs="Arial" w:ascii="Calibri" w:hAnsi="Calibri"/>
                              <w:b/>
                              <w:sz w:val="14"/>
                              <w:szCs w:val="14"/>
                            </w:rPr>
                            <w:t>Escritórios Seccionai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Arial" w:ascii="Calibri" w:hAnsi="Calibri"/>
                              <w:sz w:val="14"/>
                              <w:szCs w:val="14"/>
                            </w:rPr>
                            <w:t>Araçatuba-SP - Tel: 18 3625 2080</w:t>
                            <w:tab/>
                            <w:tab/>
                            <w:t>Campinas-SP - Tel: 19 3236 8867</w:t>
                            <w:tab/>
                            <w:t>Ribeirão Preto-SP - Tel: 16 3964 6636</w:t>
                            <w:tab/>
                            <w:tab/>
                            <w:t>São José do Rio Preto-SP - Tel: 17 3211 99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Araraquara-SP - Tel: 16 3332 2630</w:t>
                            <w:tab/>
                            <w:tab/>
                            <w:t>Marília-SP - Tel: 14 3454 7355</w:t>
                            <w:tab/>
                            <w:t>Rio Claro-SP - Tel: 19 3533 1912</w:t>
                            <w:tab/>
                            <w:tab/>
                            <w:t>São José dos Campos-SP - Tel: 12 3922 050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Bauru-SP - Tel:  14 3214 4318</w:t>
                            <w:tab/>
                            <w:tab/>
                            <w:t>Santos-SP – Tel: 13 3219 7462</w:t>
                            <w:tab/>
                            <w:t>Sorocaba-SP – Tel: 15 3233 4322</w:t>
                            <w:tab/>
                            <w:tab/>
                            <w:t>Presidente  Prudente-SP  - Tel: 18 3903 6198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15pt;height:85.8pt;mso-wrap-distance-left:9.05pt;mso-wrap-distance-right:9.05pt;mso-wrap-distance-top:0pt;mso-wrap-distance-bottom:0pt;margin-top:771.55pt;mso-position-vertical-relative:text;margin-left:38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Arial"/>
                        <w:sz w:val="16"/>
                        <w:szCs w:val="16"/>
                      </w:rPr>
                    </w:pPr>
                    <w:r>
                      <w:rPr>
                        <w:rFonts w:cs="Arial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Av. Brigadeiro Luis Antonio, nº 613 – 5º andar - Bela Vista - São Paulo -  CEP 01317-000    -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 Administrativa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Alameda Santos, nº 1787 – Conjunto 6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CEP 01419-906 -   Tel.: 11 3243 5500   -    E-mail: core@core-sp.org.br   - Site:  </w:t>
                    </w:r>
                    <w:hyperlink r:id="rId8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www.core-sp.org.br</w:t>
                      </w:r>
                    </w:hyperlink>
                    <w:r>
                      <w:rPr>
                        <w:rStyle w:val="InternetLink"/>
                        <w:rFonts w:cs="Calibri" w:ascii="Calibri" w:hAnsi="Calibri"/>
                        <w:sz w:val="14"/>
                        <w:szCs w:val="14"/>
                      </w:rPr>
                      <w:t xml:space="preserve">   - </w:t>
                    </w:r>
                    <w:r>
                      <w:rPr>
                        <w:rFonts w:cs="Arial" w:ascii="Calibri" w:hAnsi="Calibri"/>
                        <w:b/>
                        <w:sz w:val="14"/>
                        <w:szCs w:val="14"/>
                      </w:rPr>
                      <w:t>Escritórios Seccionai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Arial" w:ascii="Calibri" w:hAnsi="Calibri"/>
                        <w:sz w:val="14"/>
                        <w:szCs w:val="14"/>
                      </w:rPr>
                      <w:t>Araçatuba-SP - Tel: 18 3625 2080</w:t>
                      <w:tab/>
                      <w:tab/>
                      <w:t>Campinas-SP - Tel: 19 3236 8867</w:t>
                      <w:tab/>
                      <w:t>Ribeirão Preto-SP - Tel: 16 3964 6636</w:t>
                      <w:tab/>
                      <w:tab/>
                      <w:t>São José do Rio Preto-SP - Tel: 17 3211 99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Araraquara-SP - Tel: 16 3332 2630</w:t>
                      <w:tab/>
                      <w:tab/>
                      <w:t>Marília-SP - Tel: 14 3454 7355</w:t>
                      <w:tab/>
                      <w:t>Rio Claro-SP - Tel: 19 3533 1912</w:t>
                      <w:tab/>
                      <w:tab/>
                      <w:t>São José dos Campos-SP - Tel: 12 3922 050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Bauru-SP - Tel:  14 3214 4318</w:t>
                      <w:tab/>
                      <w:tab/>
                      <w:t>Santos-SP – Tel: 13 3219 7462</w:t>
                      <w:tab/>
                      <w:t>Sorocaba-SP – Tel: 15 3233 4322</w:t>
                      <w:tab/>
                      <w:tab/>
                      <w:t>Presidente  Prudente-SP  - Tel: 18 3903 6198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Calibri" w:hAnsi="Calibri" w:eastAsia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85140</wp:posOffset>
              </wp:positionH>
              <wp:positionV relativeFrom="paragraph">
                <wp:posOffset>9798685</wp:posOffset>
              </wp:positionV>
              <wp:extent cx="7075805" cy="10896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5" cy="1089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Av. Brigadeiro Luis Antonio, nº 613 – 5º andar - Bela Vista - São Paulo -  CEP 01317-000    -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 Administrativa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Alameda Santos, nº 1787 – Conjunto 6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CEP 01419-906 -   Tel.: 11 3243 5500   -    E-mail: core@core-sp.org.br   - Site:  </w:t>
                          </w:r>
                          <w:hyperlink r:id="rId9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www.core-sp.org.br</w:t>
                            </w:r>
                          </w:hyperlink>
                          <w:r>
                            <w:rPr>
                              <w:rStyle w:val="InternetLink"/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 - </w:t>
                          </w:r>
                          <w:r>
                            <w:rPr>
                              <w:rFonts w:cs="Arial" w:ascii="Calibri" w:hAnsi="Calibri"/>
                              <w:b/>
                              <w:sz w:val="14"/>
                              <w:szCs w:val="14"/>
                            </w:rPr>
                            <w:t>Escritórios Seccionai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Arial" w:ascii="Calibri" w:hAnsi="Calibri"/>
                              <w:sz w:val="14"/>
                              <w:szCs w:val="14"/>
                            </w:rPr>
                            <w:t>Araçatuba-SP - Tel: 18 3625 2080</w:t>
                            <w:tab/>
                            <w:tab/>
                            <w:t>Campinas-SP - Tel: 19 3236 8867</w:t>
                            <w:tab/>
                            <w:t>Ribeirão Preto-SP - Tel: 16 3964 6636</w:t>
                            <w:tab/>
                            <w:tab/>
                            <w:t>São José do Rio Preto-SP - Tel: 17 3211 99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Araraquara-SP - Tel: 16 3332 2630</w:t>
                            <w:tab/>
                            <w:tab/>
                            <w:t>Marília-SP - Tel: 14 3454 7355</w:t>
                            <w:tab/>
                            <w:t>Rio Claro-SP - Tel: 19 3533 1912</w:t>
                            <w:tab/>
                            <w:tab/>
                            <w:t>São José dos Campos-SP - Tel: 12 3922 050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Bauru-SP - Tel:  14 3214 4318</w:t>
                            <w:tab/>
                            <w:tab/>
                            <w:t>Santos-SP – Tel: 13 3219 7462</w:t>
                            <w:tab/>
                            <w:t>Sorocaba-SP – Tel: 15 3233 4322</w:t>
                            <w:tab/>
                            <w:tab/>
                            <w:t>Presidente  Prudente-SP  - Tel: 18 3903 6198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15pt;height:85.8pt;mso-wrap-distance-left:9.05pt;mso-wrap-distance-right:9.05pt;mso-wrap-distance-top:0pt;mso-wrap-distance-bottom:0pt;margin-top:771.55pt;mso-position-vertical-relative:text;margin-left:38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Arial"/>
                        <w:sz w:val="16"/>
                        <w:szCs w:val="16"/>
                      </w:rPr>
                    </w:pPr>
                    <w:r>
                      <w:rPr>
                        <w:rFonts w:cs="Arial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Av. Brigadeiro Luis Antonio, nº 613 – 5º andar - Bela Vista - São Paulo -  CEP 01317-000    -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 Administrativa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Alameda Santos, nº 1787 – Conjunto 6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CEP 01419-906 -   Tel.: 11 3243 5500   -    E-mail: core@core-sp.org.br   - Site:  </w:t>
                    </w:r>
                    <w:hyperlink r:id="rId10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www.core-sp.org.br</w:t>
                      </w:r>
                    </w:hyperlink>
                    <w:r>
                      <w:rPr>
                        <w:rStyle w:val="InternetLink"/>
                        <w:rFonts w:cs="Calibri" w:ascii="Calibri" w:hAnsi="Calibri"/>
                        <w:sz w:val="14"/>
                        <w:szCs w:val="14"/>
                      </w:rPr>
                      <w:t xml:space="preserve">   - </w:t>
                    </w:r>
                    <w:r>
                      <w:rPr>
                        <w:rFonts w:cs="Arial" w:ascii="Calibri" w:hAnsi="Calibri"/>
                        <w:b/>
                        <w:sz w:val="14"/>
                        <w:szCs w:val="14"/>
                      </w:rPr>
                      <w:t>Escritórios Seccionai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Arial" w:ascii="Calibri" w:hAnsi="Calibri"/>
                        <w:sz w:val="14"/>
                        <w:szCs w:val="14"/>
                      </w:rPr>
                      <w:t>Araçatuba-SP - Tel: 18 3625 2080</w:t>
                      <w:tab/>
                      <w:tab/>
                      <w:t>Campinas-SP - Tel: 19 3236 8867</w:t>
                      <w:tab/>
                      <w:t>Ribeirão Preto-SP - Tel: 16 3964 6636</w:t>
                      <w:tab/>
                      <w:tab/>
                      <w:t>São José do Rio Preto-SP - Tel: 17 3211 99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Araraquara-SP - Tel: 16 3332 2630</w:t>
                      <w:tab/>
                      <w:tab/>
                      <w:t>Marília-SP - Tel: 14 3454 7355</w:t>
                      <w:tab/>
                      <w:t>Rio Claro-SP - Tel: 19 3533 1912</w:t>
                      <w:tab/>
                      <w:tab/>
                      <w:t>São José dos Campos-SP - Tel: 12 3922 050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Bauru-SP - Tel:  14 3214 4318</w:t>
                      <w:tab/>
                      <w:tab/>
                      <w:t>Santos-SP – Tel: 13 3219 7462</w:t>
                      <w:tab/>
                      <w:t>Sorocaba-SP – Tel: 15 3233 4322</w:t>
                      <w:tab/>
                      <w:tab/>
                      <w:t>Presidente  Prudente-SP  - Tel: 18 3903 6198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Calibri" w:hAnsi="Calibri" w:eastAsia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posOffset>720090</wp:posOffset>
              </wp:positionH>
              <wp:positionV relativeFrom="paragraph">
                <wp:posOffset>7998460</wp:posOffset>
              </wp:positionV>
              <wp:extent cx="7075805" cy="10896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5" cy="1089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Av. Brigadeiro Luis Antonio, nº 613 – 5º andar - Bela Vista - São Paulo -  CEP 01317-000    -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 Administrativa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Alameda Santos, nº 1787 – Conjunto 6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CEP 01419-906 -   Tel.: 11 3243 5500   -    E-mail: core@core-sp.org.br   - Site:  </w:t>
                          </w:r>
                          <w:hyperlink r:id="rId11">
                            <w:r>
                              <w:rPr>
                                <w:rStyle w:val="InternetLink"/>
                                <w:rFonts w:ascii="Calibri" w:hAnsi="Calibri" w:cs="Calibri"/>
                                <w:b/>
                                <w:b/>
                                <w:bCs/>
                                <w:kern w:val="2"/>
                                <w:sz w:val="14"/>
                                <w:szCs w:val="14"/>
                                <w:lang w:val="en-US"/>
                              </w:rPr>
                              <w:t>www.core-sp.org.br</w:t>
                            </w:r>
                          </w:hyperlink>
                          <w:r>
                            <w:rPr>
                              <w:rStyle w:val="Ttulo1Char"/>
                              <w:sz w:val="14"/>
                              <w:szCs w:val="14"/>
                            </w:rPr>
                            <w:t xml:space="preserve">   - </w:t>
                          </w:r>
                          <w:r>
                            <w:rPr>
                              <w:rFonts w:cs="Arial" w:ascii="Calibri" w:hAnsi="Calibri"/>
                              <w:b/>
                              <w:sz w:val="14"/>
                              <w:szCs w:val="14"/>
                            </w:rPr>
                            <w:t>Escritórios Seccionai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Arial" w:ascii="Calibri" w:hAnsi="Calibri"/>
                              <w:sz w:val="14"/>
                              <w:szCs w:val="14"/>
                            </w:rPr>
                            <w:t>Araçatuba-SP - Tel: 18 3625 2080</w:t>
                            <w:tab/>
                            <w:tab/>
                            <w:t>Campinas-SP - Tel: 19 3236 8867</w:t>
                            <w:tab/>
                            <w:t>Ribeirão Preto-SP - Tel: 16 3964 6636</w:t>
                            <w:tab/>
                            <w:tab/>
                            <w:t>São José do Rio Preto-SP - Tel: 17 3211 99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Araraquara-SP - Tel: 16 3332 2630</w:t>
                            <w:tab/>
                            <w:tab/>
                            <w:t>Marília-SP - Tel: 14 3454 7355</w:t>
                            <w:tab/>
                            <w:t>Rio Claro-SP - Tel: 19 3533 1912</w:t>
                            <w:tab/>
                            <w:tab/>
                            <w:t>São José dos Campos-SP - Tel: 12 3922 050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Bauru-SP - Tel:  14 3214 4318</w:t>
                            <w:tab/>
                            <w:tab/>
                            <w:t>Santos-SP – Tel: 13 3219 7462</w:t>
                            <w:tab/>
                            <w:t>Sorocaba-SP – Tel: 15 3233 4322</w:t>
                            <w:tab/>
                            <w:tab/>
                            <w:t>Presidente  Prudente-SP  - Tel: 18 3903 6198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15pt;height:85.8pt;mso-wrap-distance-left:9.05pt;mso-wrap-distance-right:9.05pt;mso-wrap-distance-top:0pt;mso-wrap-distance-bottom:0pt;margin-top:629.8pt;mso-position-vertical-relative:text;margin-left:56.7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Arial"/>
                        <w:sz w:val="16"/>
                        <w:szCs w:val="16"/>
                      </w:rPr>
                    </w:pPr>
                    <w:r>
                      <w:rPr>
                        <w:rFonts w:cs="Arial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Av. Brigadeiro Luis Antonio, nº 613 – 5º andar - Bela Vista - São Paulo -  CEP 01317-000    -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 Administrativa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Alameda Santos, nº 1787 – Conjunto 6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CEP 01419-906 -   Tel.: 11 3243 5500   -    E-mail: core@core-sp.org.br   - Site:  </w:t>
                    </w:r>
                    <w:hyperlink r:id="rId12">
                      <w:r>
                        <w:rPr>
                          <w:rStyle w:val="InternetLink"/>
                          <w:rFonts w:ascii="Calibri" w:hAnsi="Calibri" w:cs="Calibri"/>
                          <w:b/>
                          <w:b/>
                          <w:bCs/>
                          <w:kern w:val="2"/>
                          <w:sz w:val="14"/>
                          <w:szCs w:val="14"/>
                          <w:lang w:val="en-US"/>
                        </w:rPr>
                        <w:t>www.core-sp.org.br</w:t>
                      </w:r>
                    </w:hyperlink>
                    <w:r>
                      <w:rPr>
                        <w:rStyle w:val="Ttulo1Char"/>
                        <w:sz w:val="14"/>
                        <w:szCs w:val="14"/>
                      </w:rPr>
                      <w:t xml:space="preserve">   - </w:t>
                    </w:r>
                    <w:r>
                      <w:rPr>
                        <w:rFonts w:cs="Arial" w:ascii="Calibri" w:hAnsi="Calibri"/>
                        <w:b/>
                        <w:sz w:val="14"/>
                        <w:szCs w:val="14"/>
                      </w:rPr>
                      <w:t>Escritórios Seccionai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Arial" w:ascii="Calibri" w:hAnsi="Calibri"/>
                        <w:sz w:val="14"/>
                        <w:szCs w:val="14"/>
                      </w:rPr>
                      <w:t>Araçatuba-SP - Tel: 18 3625 2080</w:t>
                      <w:tab/>
                      <w:tab/>
                      <w:t>Campinas-SP - Tel: 19 3236 8867</w:t>
                      <w:tab/>
                      <w:t>Ribeirão Preto-SP - Tel: 16 3964 6636</w:t>
                      <w:tab/>
                      <w:tab/>
                      <w:t>São José do Rio Preto-SP - Tel: 17 3211 99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Araraquara-SP - Tel: 16 3332 2630</w:t>
                      <w:tab/>
                      <w:tab/>
                      <w:t>Marília-SP - Tel: 14 3454 7355</w:t>
                      <w:tab/>
                      <w:t>Rio Claro-SP - Tel: 19 3533 1912</w:t>
                      <w:tab/>
                      <w:tab/>
                      <w:t>São José dos Campos-SP - Tel: 12 3922 050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Bauru-SP - Tel:  14 3214 4318</w:t>
                      <w:tab/>
                      <w:tab/>
                      <w:t>Santos-SP – Tel: 13 3219 7462</w:t>
                      <w:tab/>
                      <w:t>Sorocaba-SP – Tel: 15 3233 4322</w:t>
                      <w:tab/>
                      <w:tab/>
                      <w:t>Presidente  Prudente-SP  - Tel: 18 3903 6198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Calibri" w:hAnsi="Calibri" w:eastAsia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25">
              <wp:simplePos x="0" y="0"/>
              <wp:positionH relativeFrom="column">
                <wp:posOffset>-427355</wp:posOffset>
              </wp:positionH>
              <wp:positionV relativeFrom="paragraph">
                <wp:posOffset>135890</wp:posOffset>
              </wp:positionV>
              <wp:extent cx="6969760" cy="63309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9760" cy="6330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4"/>
                              <w:szCs w:val="14"/>
                            </w:rPr>
                            <w:t xml:space="preserve"> 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Av. Brigadeiro Luis Antonio, nº 613 – 5º andar - Bela Vista - São Paulo - CEP 01317-000    -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 Administrativa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Alameda Santos, nº 1787 – Conjunto 6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CEP 01419-906 -   Tel.: 11 3243 5500   -    E-mail: core@core-sp.org.br   - Site:  www.core-sp.org.br - </w:t>
                          </w:r>
                          <w:r>
                            <w:rPr>
                              <w:rFonts w:cs="Arial" w:ascii="Calibri" w:hAnsi="Calibri"/>
                              <w:b/>
                              <w:sz w:val="14"/>
                              <w:szCs w:val="14"/>
                            </w:rPr>
                            <w:t>Escritórios Seccionai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Arial" w:ascii="Calibri" w:hAnsi="Calibri"/>
                              <w:sz w:val="14"/>
                              <w:szCs w:val="14"/>
                            </w:rPr>
                            <w:t>Araçatuba-SP - Tel: 18 3625 2080</w:t>
                            <w:tab/>
                            <w:tab/>
                            <w:t>Campinas-SP - Tel: 19 3236 8867</w:t>
                            <w:tab/>
                            <w:t>Ribeirão Preto-SP - Tel: 16 3964 6636</w:t>
                            <w:tab/>
                            <w:tab/>
                            <w:t>São José do Rio Preto-SP - Tel: 17 3211 99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Araraquara-SP - Tel: 16 3332 2630</w:t>
                            <w:tab/>
                            <w:tab/>
                            <w:t>Marília-SP - Tel: 14 3454 7355</w:t>
                            <w:tab/>
                            <w:t>Rio Claro-SP - Tel: 19 3533 1912</w:t>
                            <w:tab/>
                            <w:tab/>
                            <w:t>São José dos Campos-SP - Tel: 12 3922 050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Bauru-SP - Tel:  14 3214 4318</w:t>
                            <w:tab/>
                            <w:tab/>
                            <w:t>Santos-SP – Tel: 13 3219 7462</w:t>
                            <w:tab/>
                            <w:t>Sorocaba-SP – Tel: 15 3233 4322</w:t>
                            <w:tab/>
                            <w:tab/>
                            <w:t>Presidente  Prudente-SP  - Tel: 18 3903 6198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8pt;height:49.85pt;mso-wrap-distance-left:9.05pt;mso-wrap-distance-right:9.05pt;mso-wrap-distance-top:3.6pt;mso-wrap-distance-bottom:3.6pt;margin-top:10.7pt;mso-position-vertical-relative:text;margin-left:-33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14"/>
                        <w:szCs w:val="14"/>
                      </w:rPr>
                      <w:t xml:space="preserve">  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Av. Brigadeiro Luis Antonio, nº 613 – 5º andar - Bela Vista - São Paulo - CEP 01317-000    -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 Administrativa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Alameda Santos, nº 1787 – Conjunto 6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CEP 01419-906 -   Tel.: 11 3243 5500   -    E-mail: core@core-sp.org.br   - Site:  www.core-sp.org.br - </w:t>
                    </w:r>
                    <w:r>
                      <w:rPr>
                        <w:rFonts w:cs="Arial" w:ascii="Calibri" w:hAnsi="Calibri"/>
                        <w:b/>
                        <w:sz w:val="14"/>
                        <w:szCs w:val="14"/>
                      </w:rPr>
                      <w:t>Escritórios Seccionai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Arial" w:ascii="Calibri" w:hAnsi="Calibri"/>
                        <w:sz w:val="14"/>
                        <w:szCs w:val="14"/>
                      </w:rPr>
                      <w:t>Araçatuba-SP - Tel: 18 3625 2080</w:t>
                      <w:tab/>
                      <w:tab/>
                      <w:t>Campinas-SP - Tel: 19 3236 8867</w:t>
                      <w:tab/>
                      <w:t>Ribeirão Preto-SP - Tel: 16 3964 6636</w:t>
                      <w:tab/>
                      <w:tab/>
                      <w:t>São José do Rio Preto-SP - Tel: 17 3211 99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Araraquara-SP - Tel: 16 3332 2630</w:t>
                      <w:tab/>
                      <w:tab/>
                      <w:t>Marília-SP - Tel: 14 3454 7355</w:t>
                      <w:tab/>
                      <w:t>Rio Claro-SP - Tel: 19 3533 1912</w:t>
                      <w:tab/>
                      <w:tab/>
                      <w:t>São José dos Campos-SP - Tel: 12 3922 050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Bauru-SP - Tel:  14 3214 4318</w:t>
                      <w:tab/>
                      <w:tab/>
                      <w:t>Santos-SP – Tel: 13 3219 7462</w:t>
                      <w:tab/>
                      <w:t>Sorocaba-SP – Tel: 15 3233 4322</w:t>
                      <w:tab/>
                      <w:tab/>
                      <w:t>Presidente  Prudente-SP  - Tel: 18 3903 6198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Arial"/>
        <w:lang w:val="pt-BR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751330</wp:posOffset>
          </wp:positionH>
          <wp:positionV relativeFrom="paragraph">
            <wp:posOffset>-73025</wp:posOffset>
          </wp:positionV>
          <wp:extent cx="2240280" cy="728345"/>
          <wp:effectExtent l="0" t="0" r="0" b="0"/>
          <wp:wrapNone/>
          <wp:docPr id="1" name="Imagem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4028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pt-BR"/>
      </w:rPr>
      <w:t xml:space="preserve">    </w:t>
    </w:r>
  </w:p>
  <w:p>
    <w:pPr>
      <w:pStyle w:val="Header"/>
      <w:tabs>
        <w:tab w:val="clear" w:pos="8504"/>
        <w:tab w:val="center" w:pos="4252" w:leader="none"/>
        <w:tab w:val="right" w:pos="7938" w:leader="none"/>
        <w:tab w:val="left" w:pos="8364" w:leader="none"/>
        <w:tab w:val="right" w:pos="8505" w:leader="none"/>
      </w:tabs>
      <w:ind w:right="566" w:hanging="0"/>
      <w:rPr>
        <w:lang w:val="pt-BR"/>
      </w:rPr>
    </w:pPr>
    <w:r>
      <w:rPr>
        <w:lang w:val="pt-BR"/>
      </w:rPr>
      <w:tab/>
      <w:tab/>
      <w:t xml:space="preserve">      </w:t>
    </w:r>
  </w:p>
  <w:p>
    <w:pPr>
      <w:pStyle w:val="Header"/>
      <w:tabs>
        <w:tab w:val="clear" w:pos="8504"/>
        <w:tab w:val="center" w:pos="4252" w:leader="none"/>
        <w:tab w:val="right" w:pos="7938" w:leader="none"/>
        <w:tab w:val="left" w:pos="8364" w:leader="none"/>
      </w:tabs>
      <w:ind w:right="707" w:hanging="0"/>
      <w:jc w:val="right"/>
      <w:rPr>
        <w:rFonts w:ascii="Calibri" w:hAnsi="Calibri" w:eastAsia="Calibri" w:cs="Calibri"/>
        <w:lang w:val="pt-BR"/>
      </w:rPr>
    </w:pPr>
    <w:r>
      <w:rPr>
        <w:rFonts w:eastAsia="Calibri" w:cs="Calibri" w:ascii="Calibri" w:hAnsi="Calibri"/>
        <w:lang w:val="pt-BR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67" w:hanging="504"/>
      </w:pPr>
      <w:rPr>
        <w:dstrike w:val="false"/>
        <w:strike w:val="false"/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134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bCs/>
      <w:kern w:val="2"/>
      <w:sz w:val="2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2070" w:hanging="708"/>
      <w:jc w:val="both"/>
      <w:outlineLvl w:val="1"/>
    </w:pPr>
    <w:rPr>
      <w:rFonts w:ascii="Verdana" w:hAnsi="Verdana" w:eastAsia="Verdana" w:cs="Verdana"/>
      <w:b/>
      <w:bCs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3" w:after="0"/>
      <w:ind w:left="2070" w:hanging="348"/>
      <w:jc w:val="both"/>
      <w:outlineLvl w:val="2"/>
    </w:pPr>
    <w:rPr>
      <w:rFonts w:ascii="Verdana" w:hAnsi="Verdana" w:eastAsia="Verdana" w:cs="Verdana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autoSpaceDE w:val="false"/>
      <w:spacing w:before="200" w:after="0"/>
      <w:jc w:val="both"/>
      <w:outlineLvl w:val="7"/>
    </w:pPr>
    <w:rPr>
      <w:rFonts w:ascii="Cambria" w:hAnsi="Cambria" w:cs="Cambria"/>
      <w:color w:val="40404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</w:rPr>
  </w:style>
  <w:style w:type="character" w:styleId="WW8Num3z2">
    <w:name w:val="WW8Num3z2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9Char">
    <w:name w:val="Título 9 Char"/>
    <w:qFormat/>
    <w:rPr>
      <w:rFonts w:ascii="Arial" w:hAnsi="Arial" w:cs="Arial"/>
      <w:b/>
      <w:sz w:val="22"/>
    </w:rPr>
  </w:style>
  <w:style w:type="character" w:styleId="Corpodetexto3Char">
    <w:name w:val="Corpo de texto 3 Char"/>
    <w:qFormat/>
    <w:rPr>
      <w:rFonts w:ascii="Arial" w:hAnsi="Arial" w:cs="Arial"/>
      <w:color w:val="000000"/>
      <w:sz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Calibri" w:hAnsi="Calibri" w:cs="Calibri"/>
      <w:b/>
      <w:bCs/>
      <w:kern w:val="2"/>
      <w:sz w:val="22"/>
      <w:szCs w:val="32"/>
      <w:lang w:val="en-US"/>
    </w:rPr>
  </w:style>
  <w:style w:type="character" w:styleId="CorpodetextoChar">
    <w:name w:val="Corpo de texto Char"/>
    <w:qFormat/>
    <w:rPr>
      <w:rFonts w:ascii="Arial" w:hAnsi="Arial" w:cs="Arial"/>
      <w:sz w:val="28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character" w:styleId="Tituloazul">
    <w:name w:val="titulo_azul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Tituloazul1">
    <w:name w:val="titulo_azul1"/>
    <w:qFormat/>
    <w:rPr>
      <w:b/>
      <w:bCs/>
      <w:strike w:val="false"/>
      <w:dstrike w:val="false"/>
      <w:color w:val="45A8B5"/>
      <w:sz w:val="20"/>
      <w:szCs w:val="20"/>
      <w:u w:val="none"/>
    </w:rPr>
  </w:style>
  <w:style w:type="character" w:styleId="Fonte131">
    <w:name w:val="fonte131"/>
    <w:qFormat/>
    <w:rPr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sz w:val="28"/>
    </w:rPr>
  </w:style>
  <w:style w:type="character" w:styleId="RodapChar">
    <w:name w:val="Rodapé Char"/>
    <w:qFormat/>
    <w:rPr>
      <w:rFonts w:ascii="Arial" w:hAnsi="Arial" w:cs="Arial"/>
      <w:sz w:val="28"/>
    </w:rPr>
  </w:style>
  <w:style w:type="character" w:styleId="Normaltextrun">
    <w:name w:val="normaltextrun"/>
    <w:basedOn w:val="Fontepargpadro"/>
    <w:qFormat/>
    <w:rPr/>
  </w:style>
  <w:style w:type="character" w:styleId="Eop">
    <w:name w:val="eop"/>
    <w:basedOn w:val="Fontepargpadro"/>
    <w:qFormat/>
    <w:rPr/>
  </w:style>
  <w:style w:type="character" w:styleId="Nivel1Char">
    <w:name w:val="Nivel1 Char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RecuodecorpodetextoChar">
    <w:name w:val="Recuo de corpo de texto Char"/>
    <w:qFormat/>
    <w:rPr>
      <w:rFonts w:ascii="Arial" w:hAnsi="Arial" w:cs="Arial"/>
      <w:sz w:val="28"/>
    </w:rPr>
  </w:style>
  <w:style w:type="character" w:styleId="Recuodecorpodetexto3Char">
    <w:name w:val="Recuo de corpo de texto 3 Char"/>
    <w:qFormat/>
    <w:rPr>
      <w:rFonts w:ascii="Arial" w:hAnsi="Arial" w:cs="Arial"/>
      <w:sz w:val="16"/>
      <w:szCs w:val="16"/>
    </w:rPr>
  </w:style>
  <w:style w:type="character" w:styleId="Ttulo2Char">
    <w:name w:val="Título 2 Char"/>
    <w:qFormat/>
    <w:rPr>
      <w:rFonts w:ascii="Verdana" w:hAnsi="Verdana" w:eastAsia="Verdana" w:cs="Verdana"/>
      <w:b/>
      <w:bCs/>
      <w:sz w:val="24"/>
      <w:szCs w:val="24"/>
      <w:lang w:val="en-US"/>
    </w:rPr>
  </w:style>
  <w:style w:type="character" w:styleId="Ttulo3Char">
    <w:name w:val="Título 3 Char"/>
    <w:qFormat/>
    <w:rPr>
      <w:rFonts w:ascii="Verdana" w:hAnsi="Verdana" w:eastAsia="Verdana" w:cs="Verdana"/>
      <w:sz w:val="24"/>
      <w:szCs w:val="24"/>
      <w:lang w:val="en-US"/>
    </w:rPr>
  </w:style>
  <w:style w:type="character" w:styleId="Ttulo8Char">
    <w:name w:val="Título 8 Char"/>
    <w:qFormat/>
    <w:rPr>
      <w:rFonts w:ascii="Cambria" w:hAnsi="Cambria" w:cs="Cambria"/>
      <w:color w:val="404040"/>
      <w:lang w:val="en-US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Refdecomentrio">
    <w:name w:val="Ref. de comentário"/>
    <w:qFormat/>
    <w:rPr>
      <w:sz w:val="16"/>
      <w:szCs w:val="16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ivel2Char">
    <w:name w:val="Nivel 2 Char"/>
    <w:qFormat/>
    <w:rPr>
      <w:rFonts w:ascii="Arial" w:hAnsi="Arial" w:cs="Arial"/>
    </w:rPr>
  </w:style>
  <w:style w:type="character" w:styleId="Nvel2RedChar">
    <w:name w:val="Nível 2 -Red Char"/>
    <w:qFormat/>
    <w:rPr>
      <w:rFonts w:ascii="Arial" w:hAnsi="Arial" w:cs="Arial"/>
      <w:i/>
      <w:iCs/>
      <w:color w:val="FF0000"/>
    </w:rPr>
  </w:style>
  <w:style w:type="character" w:styleId="Nvel3RChar">
    <w:name w:val="Nível 3-R Char"/>
    <w:qFormat/>
    <w:rPr>
      <w:rFonts w:ascii="Arial" w:hAnsi="Arial" w:cs="Arial"/>
      <w:i/>
      <w:iCs/>
      <w:color w:val="FF0000"/>
    </w:rPr>
  </w:style>
  <w:style w:type="character" w:styleId="SubTitNNChar">
    <w:name w:val="SubTitNN Char"/>
    <w:qFormat/>
    <w:rPr>
      <w:rFonts w:ascii="Arial" w:hAnsi="Arial" w:cs="Arial"/>
      <w:b/>
      <w:bCs/>
      <w:iCs/>
    </w:rPr>
  </w:style>
  <w:style w:type="character" w:styleId="Object">
    <w:name w:val="object"/>
    <w:qFormat/>
    <w:rPr/>
  </w:style>
  <w:style w:type="character" w:styleId="NfaseSutil">
    <w:name w:val="Ênfase Sutil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rpodetexto3">
    <w:name w:val="Corpo de texto 3"/>
    <w:basedOn w:val="Normal"/>
    <w:qFormat/>
    <w:pPr>
      <w:jc w:val="both"/>
    </w:pPr>
    <w:rPr>
      <w:color w:val="000000"/>
      <w:sz w:val="22"/>
      <w:lang w:val="en-US"/>
    </w:rPr>
  </w:style>
  <w:style w:type="paragraph" w:styleId="Compras">
    <w:name w:val="compra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">
    <w:name w:val="Corpo"/>
    <w:qFormat/>
    <w:pPr>
      <w:widowControl/>
      <w:autoSpaceDE w:val="false"/>
      <w:bidi w:val="0"/>
    </w:pPr>
    <w:rPr>
      <w:rFonts w:ascii="Times New" w:hAnsi="Times New" w:eastAsia="Times New Roman" w:cs="Times New"/>
      <w:color w:val="auto"/>
      <w:sz w:val="20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lineRule="atLeast" w:line="285" w:before="280" w:after="280"/>
    </w:pPr>
    <w:rPr>
      <w:rFonts w:ascii="Times New Roman" w:hAnsi="Times New Roman" w:cs="Times New Roman"/>
      <w:sz w:val="18"/>
      <w:szCs w:val="18"/>
    </w:rPr>
  </w:style>
  <w:style w:type="paragraph" w:styleId="Padro">
    <w:name w:val="Padrã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Mangal"/>
      <w:color w:val="auto"/>
      <w:sz w:val="24"/>
      <w:szCs w:val="24"/>
      <w:lang w:val="pt-BR" w:eastAsia="zh-CN" w:bidi="hi-I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jc w:val="both"/>
      <w:outlineLvl w:val="9"/>
    </w:pPr>
    <w:rPr>
      <w:rFonts w:ascii="Ecofont_Spranq_eco_Sans;Times New Roman" w:hAnsi="Ecofont_Spranq_eco_Sans;Times New Roman" w:eastAsia="Times New Roman" w:cs="Ecofont_Spranq_eco_Sans;Times New Roman"/>
      <w:color w:val="000000"/>
      <w:kern w:val="0"/>
      <w:sz w:val="20"/>
      <w:szCs w:val="20"/>
      <w:lang w:val="pt-BR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Arial" w:cs="Arial"/>
      <w:sz w:val="22"/>
      <w:szCs w:val="22"/>
      <w:lang w:val="en-US"/>
    </w:rPr>
  </w:style>
  <w:style w:type="paragraph" w:styleId="Nivel1">
    <w:name w:val="Nivel1"/>
    <w:basedOn w:val="Heading1"/>
    <w:qFormat/>
    <w:pPr>
      <w:keepLines/>
      <w:numPr>
        <w:ilvl w:val="0"/>
        <w:numId w:val="0"/>
      </w:numPr>
      <w:spacing w:lineRule="auto" w:line="276" w:before="480" w:after="0"/>
      <w:ind w:left="357" w:hanging="357"/>
      <w:jc w:val="both"/>
      <w:outlineLvl w:val="9"/>
    </w:pPr>
    <w:rPr>
      <w:color w:val="000000"/>
    </w:rPr>
  </w:style>
  <w:style w:type="paragraph" w:styleId="Contents1">
    <w:name w:val="TOC 1"/>
    <w:basedOn w:val="Normal"/>
    <w:pPr>
      <w:widowControl w:val="false"/>
      <w:autoSpaceDE w:val="false"/>
      <w:spacing w:before="138" w:after="0"/>
      <w:ind w:left="121" w:hanging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WWCorpodetexto3">
    <w:name w:val="WW-Corpo de texto 3"/>
    <w:basedOn w:val="Normal"/>
    <w:qFormat/>
    <w:pPr>
      <w:widowControl w:val="false"/>
      <w:suppressAutoHyphens w:val="true"/>
      <w:jc w:val="both"/>
    </w:pPr>
    <w:rPr>
      <w:sz w:val="24"/>
    </w:rPr>
  </w:style>
  <w:style w:type="paragraph" w:styleId="Solon1">
    <w:name w:val="Solon1"/>
    <w:basedOn w:val="Normal"/>
    <w:qFormat/>
    <w:pPr>
      <w:numPr>
        <w:ilvl w:val="0"/>
        <w:numId w:val="3"/>
      </w:numPr>
      <w:tabs>
        <w:tab w:val="clear" w:pos="708"/>
        <w:tab w:val="left" w:pos="360" w:leader="none"/>
        <w:tab w:val="left" w:pos="1134" w:leader="none"/>
        <w:tab w:val="left" w:pos="1209" w:leader="none"/>
      </w:tabs>
      <w:spacing w:before="0" w:after="240"/>
      <w:ind w:left="1209" w:hanging="360"/>
      <w:jc w:val="both"/>
    </w:pPr>
    <w:rPr>
      <w:rFonts w:ascii="Times New Roman" w:hAnsi="Times New Roman" w:cs="Times New Roman"/>
      <w:sz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Reviso">
    <w:name w:val="Revisão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3">
    <w:name w:val="tex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lang w:val="pt-BR"/>
    </w:rPr>
  </w:style>
  <w:style w:type="paragraph" w:styleId="Nivel2">
    <w:name w:val="Nivel 2"/>
    <w:basedOn w:val="Normal"/>
    <w:qFormat/>
    <w:pPr>
      <w:autoSpaceDE w:val="false"/>
      <w:spacing w:lineRule="auto" w:line="276" w:before="120" w:after="120"/>
      <w:jc w:val="both"/>
    </w:pPr>
    <w:rPr>
      <w:rFonts w:cs="Arial"/>
      <w:sz w:val="20"/>
    </w:rPr>
  </w:style>
  <w:style w:type="paragraph" w:styleId="Nvel2Red">
    <w:name w:val="Nível 2 -Red"/>
    <w:basedOn w:val="Nivel2"/>
    <w:qFormat/>
    <w:pPr>
      <w:numPr>
        <w:ilvl w:val="0"/>
        <w:numId w:val="2"/>
      </w:numPr>
      <w:ind w:left="0" w:hanging="0"/>
    </w:pPr>
    <w:rPr>
      <w:i/>
      <w:iCs/>
      <w:color w:val="FF0000"/>
    </w:rPr>
  </w:style>
  <w:style w:type="paragraph" w:styleId="Nvel3R">
    <w:name w:val="Nível 3-R"/>
    <w:basedOn w:val="Normal"/>
    <w:qFormat/>
    <w:pPr>
      <w:spacing w:lineRule="auto" w:line="276" w:before="120" w:after="120"/>
      <w:ind w:left="284" w:hanging="0"/>
      <w:jc w:val="both"/>
    </w:pPr>
    <w:rPr>
      <w:rFonts w:cs="Arial"/>
      <w:i/>
      <w:iCs/>
      <w:color w:val="FF0000"/>
      <w:sz w:val="20"/>
    </w:rPr>
  </w:style>
  <w:style w:type="paragraph" w:styleId="Nvel4">
    <w:name w:val="Nível 4"/>
    <w:basedOn w:val="Normal"/>
    <w:qFormat/>
    <w:pPr>
      <w:spacing w:lineRule="auto" w:line="276" w:before="120" w:after="120"/>
      <w:ind w:left="567" w:hanging="0"/>
      <w:jc w:val="both"/>
    </w:pPr>
    <w:rPr>
      <w:rFonts w:cs="Arial"/>
      <w:sz w:val="20"/>
    </w:rPr>
  </w:style>
  <w:style w:type="paragraph" w:styleId="SubTitNN">
    <w:name w:val="SubTitNN"/>
    <w:basedOn w:val="Normal"/>
    <w:qFormat/>
    <w:pPr>
      <w:spacing w:lineRule="auto" w:line="276" w:before="240" w:after="120"/>
      <w:jc w:val="both"/>
    </w:pPr>
    <w:rPr>
      <w:rFonts w:cs="Arial"/>
      <w:b/>
      <w:bCs/>
      <w:iCs/>
      <w:sz w:val="20"/>
    </w:rPr>
  </w:style>
  <w:style w:type="paragraph" w:styleId="WWCorpodetexto2">
    <w:name w:val="WW-Corpo de texto 2"/>
    <w:basedOn w:val="Normal"/>
    <w:qFormat/>
    <w:pPr>
      <w:suppressAutoHyphens w:val="true"/>
      <w:spacing w:lineRule="exact" w:line="200"/>
      <w:jc w:val="both"/>
    </w:pPr>
    <w:rPr>
      <w:rFonts w:ascii="Times New Roman" w:hAnsi="Times New Roman" w:cs="Times New Roman"/>
      <w:sz w:val="20"/>
    </w:rPr>
  </w:style>
  <w:style w:type="paragraph" w:styleId="WWHeading2">
    <w:name w:val="WW-Heading 2"/>
    <w:basedOn w:val="Normal"/>
    <w:qFormat/>
    <w:pPr>
      <w:widowControl w:val="false"/>
      <w:autoSpaceDE w:val="false"/>
      <w:ind w:left="318" w:hanging="0"/>
      <w:outlineLvl w:val="2"/>
    </w:pPr>
    <w:rPr>
      <w:rFonts w:ascii="Calibri" w:hAnsi="Calibri" w:eastAsia="Calibri" w:cs="Calibri"/>
      <w:b/>
      <w:bCs/>
      <w:sz w:val="22"/>
      <w:szCs w:val="22"/>
      <w:lang w:val="pt-PT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re-sp.org.br/" TargetMode="External"/><Relationship Id="rId2" Type="http://schemas.openxmlformats.org/officeDocument/2006/relationships/hyperlink" Target="http://www.core-sp.org.br/" TargetMode="External"/><Relationship Id="rId3" Type="http://schemas.openxmlformats.org/officeDocument/2006/relationships/hyperlink" Target="http://www.core-sp.org.br/" TargetMode="External"/><Relationship Id="rId4" Type="http://schemas.openxmlformats.org/officeDocument/2006/relationships/hyperlink" Target="http://www.core-sp.org.br/" TargetMode="External"/><Relationship Id="rId5" Type="http://schemas.openxmlformats.org/officeDocument/2006/relationships/hyperlink" Target="http://www.core-sp.org.br/" TargetMode="External"/><Relationship Id="rId6" Type="http://schemas.openxmlformats.org/officeDocument/2006/relationships/hyperlink" Target="http://www.core-sp.org.br/" TargetMode="External"/><Relationship Id="rId7" Type="http://schemas.openxmlformats.org/officeDocument/2006/relationships/hyperlink" Target="http://www.core-sp.org.br/" TargetMode="External"/><Relationship Id="rId8" Type="http://schemas.openxmlformats.org/officeDocument/2006/relationships/hyperlink" Target="http://www.core-sp.org.br/" TargetMode="External"/><Relationship Id="rId9" Type="http://schemas.openxmlformats.org/officeDocument/2006/relationships/hyperlink" Target="http://www.core-sp.org.br/" TargetMode="External"/><Relationship Id="rId10" Type="http://schemas.openxmlformats.org/officeDocument/2006/relationships/hyperlink" Target="http://www.core-sp.org.br/" TargetMode="External"/><Relationship Id="rId11" Type="http://schemas.openxmlformats.org/officeDocument/2006/relationships/hyperlink" Target="http://www.core-sp.org.br/" TargetMode="External"/><Relationship Id="rId12" Type="http://schemas.openxmlformats.org/officeDocument/2006/relationships/hyperlink" Target="http://www.core-sp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8:33:00Z</dcterms:created>
  <dc:creator>Maike Andre Marques</dc:creator>
  <dc:description/>
  <cp:keywords>Core-SP</cp:keywords>
  <dc:language>en-US</dc:language>
  <cp:lastModifiedBy>Samuel dos Santos</cp:lastModifiedBy>
  <cp:lastPrinted>2024-10-30T15:42:00Z</cp:lastPrinted>
  <dcterms:modified xsi:type="dcterms:W3CDTF">2025-01-02T18:33:00Z</dcterms:modified>
  <cp:revision>2</cp:revision>
  <dc:subject/>
  <dc:title>EDITAL DE PREGÃO N</dc:title>
</cp:coreProperties>
</file>